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Simple Usage</w:t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  </w:t>
      </w:r>
      <w:r>
        <w:rPr>
          <w:rFonts w:eastAsia="新細明體;PMingLiU" w:ascii="新細明體;PMingLiU" w:hAnsi="新細明體;PMingLiU"/>
          <w:sz w:val="20"/>
          <w:szCs w:val="20"/>
        </w:rPr>
        <w:t>“</w:t>
      </w:r>
      <w:r>
        <w:rPr>
          <w:rFonts w:eastAsia="新細明體;PMingLiU" w:ascii="新細明體;PMingLiU" w:hAnsi="新細明體;PMingLiU"/>
          <w:sz w:val="20"/>
          <w:szCs w:val="20"/>
        </w:rPr>
        <w:t>merfugue –d yours.dat –m yours.map –p yours.ped”</w:t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Merfugue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The original screen and file outputs were remove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Excess files were deleted to reduce program siz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Parameters (--zero --founders --all) were internally set for calculating all zero-recombinant founder haplotyp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ile MarkerInfo.cpp was renamed to MarkerInfo2.cpp to avoid a naming conflict with a class in the librar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 HaplotypeSet::LoadFromFile in HaploSet.cpp was edited to GetHaplotypeSets to obtain the founder haplotype sets from internal operations instead of file I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 LoadFromFile in HaploGraph.cpp was modified to GetHaplotypes to acquire haplotypes internally for graph construc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 HaplotypeSets::LoadFromFile in HaploSet.cpp was deleted and was replaced partially by functions SetMarkerCount and GetSe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 ScoreSinglepoint was overloaded in MerlinCore.cpp to facilitate specific marker selec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s Analyse and SkipFamily in MerlinFamily.cpp were overloaded to enable two-marker data analysi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s All, UninformativeFamily, ListAllRecursively, OutputFounders in MerlinHaplotype.cpp were edited to allow operations using two specific marker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ile Merlin.cpp was restructured to act as the main fi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Makefile was rewritten to allow the compilation and installation of the program.</w:t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D-prime and r-squared calcula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 GetHapFreq was added in Likelihood.cpp to get the haplotype frequenci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 FugueFunc was added into MerlinHaplotype.cpp for haplotype frequencies estimation and statistics output. Meanwhile, function CallFugue was added into MerlinFamily.cpp to allow calls of this function from Merlin.cpp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s rSquared and dPrime were added in MerlinHaplotype.cpp to calculate r-squared and d-prime respectivel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 SetupFiles in MerlinFamily.cpp was changed to permit the choice of LD and statistics file outpu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s OpenFile and CloseFile were modified in MerlinHaplotype.cpp to allow the output of statistic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Constructor of MerlinParameters was altered to accommodate the options "-r" and "-s" for changing the default LD (ld.txt) and statistics (stat.txt) file outputs.</w:t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MAF calcula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Constructor of MerlinParameters was altered to accommodate the option "-a" for changing the default MAF file output (maf.txt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Parameters in MerlinParameters.cpp were internally set to automatically estimate allele frequencies by counting alleles among founders onl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s WriteMafFile were added into PedigreeGlobals.cpp to permit MAF calculation and output to file.</w:t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LR Test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 ModifiedEM was added into Likelihood.cpp to estimate haplotype frequencies starting with the founder allele frequencies (only for two markers). Variable init_llk was used to capture the initial loglikelihood calculated in the function CoreE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Function PerformTest was added into Likelihood.cpp to perform the LR test.</w:t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Miscellaneous options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Constructor of MerlinParameters was altered to accommodate the option "-q” so that for example when the option “-q 0.01” was chosen, only haplotypes with estimated frequencies of 0.01 (default 0.005) or greater were used in the LD calcul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  <w:t>Constructor of MerlinParameters was altered to accommodate the option "-t” so that for example when the option “-t 800” was chosen, markers separated by a distance of 800Kb or greater were not considered in the calculation. The default value was 0, which forced the program to do all pairwise computations.</w:t>
      </w:r>
    </w:p>
    <w:p>
      <w:pPr>
        <w:pStyle w:val="Normal"/>
        <w:widowControl w:val="false"/>
        <w:autoSpaceDE w:val="false"/>
        <w:rPr>
          <w:rFonts w:ascii="新細明體;PMingLiU" w:hAnsi="新細明體;PMingLiU" w:eastAsia="新細明體;PMingLiU"/>
          <w:sz w:val="20"/>
          <w:szCs w:val="20"/>
        </w:rPr>
      </w:pPr>
      <w:r>
        <w:rPr>
          <w:rFonts w:eastAsia="新細明體;PMingLiU" w:ascii="新細明體;PMingLiU" w:hAnsi="新細明體;PMingLiU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7:27:00Z</dcterms:created>
  <dc:creator>grc staff</dc:creator>
  <dc:description/>
  <dc:language>en-US</dc:language>
  <cp:lastModifiedBy>grc staff</cp:lastModifiedBy>
  <dcterms:modified xsi:type="dcterms:W3CDTF">2005-03-09T08:08:00Z</dcterms:modified>
  <cp:revision>4</cp:revision>
  <dc:subject/>
  <dc:title>Merfugue</dc:title>
</cp:coreProperties>
</file>